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legato D3 - SCHEDA TECNICA DI MISUR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Linas Campidano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3 “Realizzazione di piccoli impianti di trasformazione e/o spazi attrezzati per la vendita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del GAL Linas Campidano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3 “Realizzazione di piccoli impianti di trasformazione e/o spazi attrezzati per la vendita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: 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 ……………………………….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75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2"/>
        <w:gridCol w:w="720"/>
        <w:gridCol w:w="735"/>
      </w:tblGrid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(*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c) Azienda iscritta nell’elenco regionale degli operatori dell’agricoltura biologica ai sensi del Reg.(CE) 834/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d) Azienda che aderisce a Consorzi di tutela di DOP/IGP e per i vini IGT/DOCG/DO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e) Azienda che aderisce ad uno dei seguenti protocolli di controllo di qualità certificati: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9001 - certificazione del sistema di gestione per la qualità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b) Intervento proposto da impresa agrituristica e/o didattica esistente (regolarmente iscritta al rispettivo albo o elenco) che non prevede la realizzazione di nuove costruzioni e/o l’incremento di volumetri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c) Intervento finalizzato al risparmio energetico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d) Intervento diretto alla creazione di servizi per disabili ad esclusione di quelli resi già obbligatori dalla normativa vigente (es. percorsi per non vedent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Ente erogante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_________ data erogazione _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C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F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left="5292"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391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53920</wp:posOffset>
          </wp:positionH>
          <wp:positionV relativeFrom="paragraph">
            <wp:posOffset>73025</wp:posOffset>
          </wp:positionV>
          <wp:extent cx="759460" cy="800100"/>
          <wp:effectExtent l="0" t="0" r="0" b="0"/>
          <wp:wrapNone/>
          <wp:docPr id="2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ntelinas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t>GAL Linas Campidano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Via S. Nicolò 15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09036 - GUSPINI (VS)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Tel. e fax: 070/9784063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E-Mail: info@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Sito Web: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Rimandonotaapidipagina3">
    <w:name w:val="Rimando nota a piè di pagina3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6:00Z</dcterms:created>
  <dc:creator>user</dc:creator>
  <dc:description/>
  <cp:keywords/>
  <dc:language>en-US</dc:language>
  <cp:lastModifiedBy>user</cp:lastModifiedBy>
  <dcterms:modified xsi:type="dcterms:W3CDTF">2011-06-14T16:07:00Z</dcterms:modified>
  <cp:revision>11</cp:revision>
  <dc:subject/>
  <dc:title/>
</cp:coreProperties>
</file>